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финансирования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актов (договоров) по обеспеч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9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ШИФРО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чих расходов к расчету структуры це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государственному контракту (договору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____________ 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971"/>
        <w:gridCol w:w="2700"/>
        <w:gridCol w:w="2564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держание расходов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(тыс. рублей)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Экономис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8</Words>
  <Characters>388</Characters>
  <CharactersWithSpaces>33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8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3:48:00Z</dcterms:modified>
  <cp:revision>2</cp:revision>
  <dc:subject>Расшифровка</dc:subject>
  <dc:title>Расшифровка прочих расходов к расчету структуры цены по государственному контракту (договору) по обеспечению государственных нужд Минобрнауки РФ. Форма № 9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