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2700"/>
        <w:gridCol w:w="202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лей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науке и инновация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прочих расходов (приложение к смете расходов по гранту Президента Российской Федерации для государственной поддержки молодых российских ученых за счет средств федерального бюджета). Форма № 6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