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догов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ых цен на работы по монтаж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ройке, модернизации (доработк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е виды работ, выполн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(организаци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Заказч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ЧИХ ВИДОВ СПЕЦИАЛЬНЫХ ЗАТРАТ (С4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59"/>
        <w:gridCol w:w="2160"/>
        <w:gridCol w:w="243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пециальных   </w:t>
              <w:br/>
              <w:t xml:space="preserve">затрат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пе- </w:t>
              <w:br/>
              <w:t>циальных затрат</w:t>
              <w:br/>
              <w:t xml:space="preserve">(руб.).        </w:t>
              <w:br/>
              <w:t xml:space="preserve">Обоснов.       </w:t>
              <w:br/>
              <w:t xml:space="preserve">стоимост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-</w:t>
              <w:br/>
              <w:t xml:space="preserve">во видов работ </w:t>
              <w:br/>
              <w:t xml:space="preserve">на изделии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1    </w:t>
              <w:br/>
              <w:t xml:space="preserve">калькуляционную  </w:t>
              <w:br/>
              <w:t xml:space="preserve">единицу (руб.)   </w:t>
              <w:br/>
              <w:t xml:space="preserve">(гр. 3 : гр. 4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едприятия - исполнителя работ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)            ________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199__ г.                "__"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8</Characters>
  <CharactersWithSpaces>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прочих видов специальных затрат (С47)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