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ВНЕРЕАЛИЗАЦИОННЫХ ДО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2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нереализационного дохода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6</Characters>
  <CharactersWithSpaces>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внереализационных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