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проведению анали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ффективност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тарных предприятий и открыт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ых обществ, акции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тся в федеральной собств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ЧИХ ВНЕРЕАЛИЗАЦИОННЫХ РАС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79"/>
        <w:gridCol w:w="229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внереализационного расхода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(тыс. 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</Words>
  <Characters>408</Characters>
  <CharactersWithSpaces>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8:00Z</dcterms:created>
  <dc:creator>Министерство имущественных отношений Российской Федерации</dc:creator>
  <dc:description/>
  <dc:language>en-US</dc:language>
  <cp:lastModifiedBy/>
  <dcterms:modified xsi:type="dcterms:W3CDTF">2011-10-30T13:48:00Z</dcterms:modified>
  <cp:revision>2</cp:revision>
  <dc:subject>Расшифровка</dc:subject>
  <dc:title>Расшифровка прочих внереализационных рас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