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оплат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565"/>
        <w:gridCol w:w="350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</w:t>
              <w:br/>
              <w:t xml:space="preserve">исполнителей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работной платы  </w:t>
              <w:br/>
              <w:t xml:space="preserve">(рублей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науке и инновациям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на оплату труда (приложение к смете расходов по гранту Президента Российской Федерации для государственной поддержки молодых российских ученых за счет средств федерального бюджета). Форма № 1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