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мете расходов по Гра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К (МД)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г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приобретение предм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набжения и расходных 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1"/>
        <w:gridCol w:w="1080"/>
        <w:gridCol w:w="1214"/>
        <w:gridCol w:w="1216"/>
        <w:gridCol w:w="161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ов и </w:t>
              <w:br/>
              <w:t xml:space="preserve">материалов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(рублей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(рублей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"__" 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тополучател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2</Characters>
  <CharactersWithSpaces>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Федеральное агентство по науке и инновациям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расходов на приобретение предметов снабжения и расходных материалов (приложение к смете расходов по гранту к дополнительному соглашению к договору об условиях реализации гранта Президента Российской Федерации для поддержки молодых российских 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