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риобретение предметов снаб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н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080"/>
        <w:gridCol w:w="1214"/>
        <w:gridCol w:w="1216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ов и </w:t>
              <w:br/>
              <w:t xml:space="preserve">материал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(рубле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(рублей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Федеральное агентство по науке и инновациям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на приобретение предметов снабжения и расходных материалов (приложение к смете расходов по гранту Президента Российской Федерации для государственной поддержки молодых российских ученых за счет средств федерального бюджет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