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рочие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 (договор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080"/>
        <w:gridCol w:w="1079"/>
        <w:gridCol w:w="1215"/>
        <w:gridCol w:w="946"/>
        <w:gridCol w:w="945"/>
        <w:gridCol w:w="810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 xml:space="preserve">коман- </w:t>
              <w:br/>
              <w:t>диро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коман- </w:t>
              <w:br/>
              <w:t>дирова-</w:t>
              <w:br/>
              <w:t xml:space="preserve">ни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продол-</w:t>
              <w:br/>
              <w:t>житель-</w:t>
              <w:br/>
              <w:t xml:space="preserve">ность  </w:t>
              <w:br/>
              <w:t xml:space="preserve">(дней)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очные расходы и   </w:t>
              <w:br/>
              <w:t xml:space="preserve">служебные разъезды на 1 че- </w:t>
              <w:br/>
              <w:t xml:space="preserve">ловека (рублей)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-во  </w:t>
              <w:br/>
              <w:t>команди-</w:t>
              <w:br/>
              <w:t>рованных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расходов</w:t>
              <w:br/>
              <w:t>(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</w:t>
              <w:br/>
              <w:t xml:space="preserve">туда и </w:t>
              <w:br/>
              <w:t xml:space="preserve">обрат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-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- </w:t>
              <w:br/>
              <w:t>тир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на прочие выплаты по государственному контракту (договору) по обеспечению государственных нужд Минобрнауки РФ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