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спецоборудование для научных (эксперименталь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к расчету структуры цены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у) от __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945"/>
        <w:gridCol w:w="1620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пецобору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ыс. </w:t>
              <w:br/>
              <w:t xml:space="preserve">рубле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</w:t>
              <w:br/>
              <w:t xml:space="preserve">рублей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цены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2</Characters>
  <CharactersWithSpaces>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на спецоборудование для научных (экспериментальных) работ к расчету структуры цены по государственному контракту (договору) по обеспечению государственных нужд Минобрнауки РФ. Форма № 8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