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расходов по Гра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К (МД)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г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спецоборудование для нау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экспериментальных) работ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946"/>
        <w:gridCol w:w="1619"/>
        <w:gridCol w:w="1755"/>
        <w:gridCol w:w="189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тыс. </w:t>
              <w:br/>
              <w:t xml:space="preserve">рублей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</w:t>
              <w:br/>
              <w:t xml:space="preserve">рублей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</w:t>
              <w:br/>
              <w:t xml:space="preserve">цены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расшифровке необходимо приложить развернутое обоснование приобретения на средства Гранта спецоборудования для научных (экспериментальных) работ по каждой из перечисленных позиций, подписанное руководителем организации и Грант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Федеральное агентство по науке и инновациям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расходов на спецоборудование для научных (экспериментальных) работ (приложение к смете расходов по гранту Президента Российской Федерации для государственной поддержки молодых российских ученых за счет средств федерального бюджета). Форма № 3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