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(договоров)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заработную 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сударственному контракту (договор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755"/>
        <w:gridCol w:w="1890"/>
        <w:gridCol w:w="1891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 xml:space="preserve">исполнител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ис-</w:t>
              <w:br/>
              <w:t>полнител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ченное </w:t>
              <w:br/>
              <w:t>время (мес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зара-</w:t>
              <w:br/>
              <w:t xml:space="preserve">ботная плата </w:t>
              <w:br/>
              <w:t>(тыс. рублей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заработ-</w:t>
              <w:br/>
              <w:t xml:space="preserve">ной платы    </w:t>
              <w:br/>
              <w:t>(тыс. рублей)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на оп-</w:t>
              <w:br/>
              <w:t xml:space="preserve">лату труд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2</Characters>
  <CharactersWithSpaces>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расходов на заработную плату по государственному контракту (договору) по обеспечению государственных нужд Минобрнауки РФ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