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расходов по Гра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К (МД)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г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по работам, выполняе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ронними организациям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1890"/>
        <w:gridCol w:w="1755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 xml:space="preserve">исполни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работ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    </w:t>
              <w:br/>
              <w:t>заканчивается</w:t>
              <w:br/>
              <w:t xml:space="preserve">рабо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начала</w:t>
              <w:br/>
              <w:t xml:space="preserve">и окончания </w:t>
              <w:br/>
              <w:t xml:space="preserve">работ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расшифровке необходимо приложить развернутое обоснование привлечения сторонних организаций по каждой из перечисленных позиций, подписанное руководителем организации и Грант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Федеральное агентство по науке и инновациям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расходов по работам, выполняемым сторонними организациями (приложение к смете расходов по гранту к дополнительному соглашению к договору об условиях реализации гранта Президента Российской Федерации для поддержки молодых российских ученых). Ф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