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г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мете расходов по Гра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Ш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ШИФРО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ов по работам, выполняемым сторонни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ями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1756"/>
        <w:gridCol w:w="1890"/>
        <w:gridCol w:w="2025"/>
        <w:gridCol w:w="121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организации-    </w:t>
              <w:br/>
              <w:t xml:space="preserve">исполнителя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</w:t>
              <w:br/>
              <w:t xml:space="preserve">работы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м     </w:t>
              <w:br/>
              <w:t>заканчивается</w:t>
              <w:br/>
              <w:t xml:space="preserve">работ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начала </w:t>
              <w:br/>
              <w:t xml:space="preserve">и окончания  </w:t>
              <w:br/>
              <w:t xml:space="preserve">работы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"__" __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нтополуч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 расшифровке необходимо приложить развернутое обоснование привлечения сторонних организаций по каждой из перечисленных позиций, подписанное руководителем Организации и Грантополуч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</Words>
  <Characters>812</Characters>
  <CharactersWithSpaces>6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8:00Z</dcterms:created>
  <dc:creator>Федеральное агентство по науке и инновациям</dc:creator>
  <dc:description/>
  <dc:language>en-US</dc:language>
  <cp:lastModifiedBy/>
  <dcterms:modified xsi:type="dcterms:W3CDTF">2011-10-30T13:48:00Z</dcterms:modified>
  <cp:revision>2</cp:revision>
  <dc:subject>Расшифровка</dc:subject>
  <dc:title>Расшифровка расходов по работам, выполняемым сторонними организациями (приложение к смете расходов на выполнение научно-исследовательской работы в рамках государственной поддержки ведущих научных школ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