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БН _________ ж.д. - филиал ОАО "РЖД"                          Форма N НС-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                                        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ШИФРОВКА РАСХОДОВ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МОРТИЗИРУЕМОГО ИМУЩЕСТВА -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ВЕНТАРНОГО ПАРК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 КВАРТАЛ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2296"/>
        <w:gridCol w:w="1754"/>
        <w:gridCol w:w="1486"/>
        <w:gridCol w:w="1755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ва- </w:t>
              <w:br/>
              <w:t>гон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 </w:t>
              <w:br/>
              <w:t>(восстановитель-</w:t>
              <w:br/>
              <w:t xml:space="preserve">ная) стоимость, </w:t>
              <w:br/>
              <w:t xml:space="preserve">руб.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численной </w:t>
              <w:br/>
              <w:t>амортизации,</w:t>
              <w:br/>
              <w:t xml:space="preserve">руб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руб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срока службы</w:t>
              <w:br/>
              <w:t xml:space="preserve">на момент  </w:t>
              <w:br/>
              <w:t xml:space="preserve">реализации, </w:t>
              <w:br/>
              <w:t xml:space="preserve">мес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(N и дата </w:t>
              <w:br/>
              <w:t xml:space="preserve">указания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ОАО «Российские железные дороги»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по реализации амортизируемого имущества — грузовых вагонов инвентарного парка ОАО «РЖД». Форма № НС-4 (еже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