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ШИФРОВКА РАСХОДОВ ПО СТАТЬЕ "Специальное оборуд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 "______________________", выпол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ИР, ОКР)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оговору N ________ от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5"/>
        <w:gridCol w:w="1620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 оборудование,</w:t>
              <w:br/>
              <w:t xml:space="preserve">стенды, аппаратура,    </w:t>
              <w:br/>
              <w:t xml:space="preserve">приборы и т.п.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ыс. 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цены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единицу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Главный конструктор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экономической   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ой)                                    Управление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     (подпись, инициалы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фамилия)               и фамилия)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специального оборудования определяется с учетом требований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создании сложного специального оборудования (технологические, моделирующие и другие стенды, измерительные комплексы и т.п.) к расшифровке прилагается пояснительная записка с указанием назначения этого оборудования, его состава (блок-схема), стоимостных данных и предполагаемого порядка использования после выполнения работы (эта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промышленност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по статье «Специальное оборудование»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