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НИОКР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риказом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сентября 2004 г. N 9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иложение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к протоколу согласования ц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N ___ от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расходов по статье "Затраты по рабо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полняемым сторонними организациям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__________ "__________________", выполняе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ИР, ОКР)     (шифр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 договору N ___ от "__" 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349"/>
        <w:gridCol w:w="945"/>
        <w:gridCol w:w="2025"/>
        <w:gridCol w:w="1620"/>
        <w:gridCol w:w="1080"/>
      </w:tblGrid>
      <w:tr>
        <w:trPr>
          <w:trHeight w:val="360" w:hRule="atLeast"/>
          <w:cantSplit w:val="true"/>
        </w:trPr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ронние организации и выполняемые ими  </w:t>
              <w:br/>
              <w:t xml:space="preserve">работы          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ие    </w:t>
              <w:br/>
              <w:t>стоимости работ &lt;*&gt;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органи- </w:t>
              <w:br/>
              <w:t xml:space="preserve">зации-  </w:t>
              <w:br/>
              <w:t>соиспол-</w:t>
              <w:br/>
              <w:t xml:space="preserve">нителя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</w:t>
              <w:br/>
              <w:t>вание или</w:t>
              <w:br/>
              <w:t xml:space="preserve">краткое  </w:t>
              <w:br/>
              <w:t xml:space="preserve">содержа- </w:t>
              <w:br/>
              <w:t>ние рабо-</w:t>
              <w:br/>
              <w:t xml:space="preserve">ты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</w:t>
              <w:br/>
              <w:t>выпол-</w:t>
              <w:br/>
              <w:t xml:space="preserve">нения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 (что</w:t>
              <w:br/>
              <w:t>предъявляется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  </w:t>
              <w:br/>
              <w:t xml:space="preserve">дата    </w:t>
              <w:br/>
              <w:t xml:space="preserve">соглашения </w:t>
              <w:br/>
              <w:t xml:space="preserve">(договор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 </w:t>
              <w:br/>
              <w:t xml:space="preserve">работы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: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Главный конструктор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ново-экономической   (руководитель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инансовой)                                    Управление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_____________________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, инициалы      (подпись, инициалы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фамилия)               и фамилия)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инициал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и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отсутствии договора (находится в стадии заключения и т.п.) стоимость работы данного соисполнителя обосновывается соглашением с ним о порядке (условиях) его участия в выполнении работы установлен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69</Characters>
  <CharactersWithSpaces>1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Федеральное агентство по промышленност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расходов по статье «Затраты по работам, выполняемым сторонними организациями» на работу, выполняемую по договору (приложение к протоколу согласования цены на выполнение научно-исследовательской, опытно-конструкторской работы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