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4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исполнении сме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адоводческого сельскохозяй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кооперати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______________________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имер расшифровки отдельных статей смет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статьи расходов 2.2 отчета об исполнении сме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адоводческого сельскохозяйственного потребительского кооперати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_______________"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Проектно-сметные работы по оформлению землеотвода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1755"/>
        <w:gridCol w:w="1754"/>
        <w:gridCol w:w="2026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произведен платеж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говорные и</w:t>
              <w:br/>
              <w:t xml:space="preserve">Расчетные   </w:t>
              <w:br/>
              <w:t xml:space="preserve">документы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платежа   </w:t>
              <w:br/>
              <w:t xml:space="preserve">в рублях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ектно-    </w:t>
              <w:br/>
              <w:t xml:space="preserve">изыскатель-  </w:t>
              <w:br/>
              <w:t xml:space="preserve">ские работы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 </w:t>
              <w:br/>
              <w:t xml:space="preserve">генплана     </w:t>
              <w:br/>
              <w:t xml:space="preserve">садового     </w:t>
              <w:br/>
              <w:t xml:space="preserve">участка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 </w:t>
              <w:br/>
              <w:t xml:space="preserve">технических  </w:t>
              <w:br/>
              <w:t xml:space="preserve">условий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гласование </w:t>
              <w:br/>
              <w:t xml:space="preserve">проекта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гласование </w:t>
              <w:br/>
              <w:t xml:space="preserve">проекта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лексное  </w:t>
              <w:br/>
              <w:t xml:space="preserve">геолог -     </w:t>
              <w:br/>
              <w:t xml:space="preserve">заключение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ертиза   </w:t>
              <w:br/>
              <w:t xml:space="preserve">рабочего     </w:t>
              <w:br/>
              <w:t xml:space="preserve">проекта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аботка   </w:t>
              <w:br/>
              <w:t xml:space="preserve">рекомендаций </w:t>
              <w:br/>
              <w:t xml:space="preserve">к рабочему   </w:t>
              <w:br/>
              <w:t xml:space="preserve">проекту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Экологическая</w:t>
              <w:br/>
              <w:t xml:space="preserve">экспертиза   </w:t>
              <w:br/>
              <w:t xml:space="preserve">рабочего     </w:t>
              <w:br/>
              <w:t xml:space="preserve">проекта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убы для    </w:t>
              <w:br/>
              <w:t xml:space="preserve">разметки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готовление </w:t>
              <w:br/>
              <w:t xml:space="preserve">реперных     </w:t>
              <w:br/>
              <w:t xml:space="preserve">знаков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готовление </w:t>
              <w:br/>
              <w:t>маркировочных</w:t>
              <w:br/>
              <w:t xml:space="preserve">кольев  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е </w:t>
              <w:br/>
              <w:t xml:space="preserve">услуги  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нос на     </w:t>
              <w:br/>
              <w:t xml:space="preserve">натуру и     </w:t>
              <w:br/>
              <w:t xml:space="preserve">разметка     </w:t>
              <w:br/>
              <w:t xml:space="preserve">садовых      </w:t>
              <w:br/>
              <w:t xml:space="preserve">участков   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указанной     </w:t>
              <w:br/>
              <w:t xml:space="preserve">статье сметы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татья сметы   проверена,   осуществленные  платежи  подтвержде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авдательными документа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оператива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0</Characters>
  <CharactersWithSpaces>14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ЗАО «Юринформ В»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статьи расходов «Проектно-сметные работы по оформлению землеотвода (приложение к отчету об исполнении сметы садоводческого сельскохозяйственного потребительского кооперати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