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делу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финансов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 ДЕНЕЖНЫХ СРЕДСТВ, ИЗРАСХОД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ЕЙ, ЕЕ РЕГИОНАЛЬНЫМИ ОТДЕЛЕН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МИ ЗАРЕГИСТРИРОВАННЫМИ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И ПРОВЕДЕНИЕ СЪЕЗДОВ, ПАРТИ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ЕРЕНЦИЙ, ОБЩИХ СОБР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755"/>
        <w:gridCol w:w="945"/>
        <w:gridCol w:w="810"/>
        <w:gridCol w:w="809"/>
        <w:gridCol w:w="946"/>
        <w:gridCol w:w="809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ъезда, кон-</w:t>
              <w:br/>
              <w:t xml:space="preserve">ференции,   </w:t>
              <w:br/>
              <w:t xml:space="preserve">общего соб- </w:t>
              <w:br/>
              <w:t xml:space="preserve">ра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- </w:t>
              <w:br/>
              <w:t>ленный</w:t>
              <w:br/>
              <w:t xml:space="preserve">пунк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7 к разделу I Сводного финансового отчета политической партии и размещается на листе 10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10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сумм денежных средств, израсходованных политической партией, ее региональными отделениями, иными зарегистрированными структурными подразделениями на подготовку и проведение съездов, партийных конференций, общих собр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