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делу 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финансового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 ДЕНЕЖНЫХ СРЕДСТВ, ИЗРАСХОД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ЫМИ ОТДЕЛЕНИЯМИ И ИНЫМИ ЗАРЕГИСТРИРОВА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ЫМИ ПОДРАЗДЕЛЕНИЯМИ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755"/>
        <w:gridCol w:w="2025"/>
        <w:gridCol w:w="3105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итоговой</w:t>
              <w:br/>
              <w:t xml:space="preserve">строки  </w:t>
              <w:br/>
              <w:t xml:space="preserve">(0/1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  <w:br/>
              <w:t xml:space="preserve">на содержание </w:t>
              <w:br/>
              <w:t xml:space="preserve">региональных </w:t>
              <w:br/>
              <w:t xml:space="preserve">отделений,  </w:t>
              <w:br/>
              <w:t xml:space="preserve">руб.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на   </w:t>
              <w:br/>
              <w:t xml:space="preserve">содержание иных   </w:t>
              <w:br/>
              <w:t xml:space="preserve">зарегистрированных  </w:t>
              <w:br/>
              <w:t xml:space="preserve">структурных     </w:t>
              <w:br/>
              <w:t xml:space="preserve">подразделений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8 к разделу I Сводного финансового отчета политической партии и размещается на листе 11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11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9</Characters>
  <CharactersWithSpaces>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сумм денежных средств, израсходованных региональными отделениями и иными зарегистрированными структурными подразделениями на 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