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делу I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го финансового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ой парт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ММ ДЕНЕЖНЫХ СРЕДСТВ, ПЕРЕЧИС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ТИЧЕСКОЙ ПАРТИЕЙ, ЕЕ РЕГИОНАЛЬНЫМИ ОТДЕЛЕНИЯ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ЫМИ ЗАРЕГИСТРИРОВАННЫМИ СТРУКТУРНЫМИ ПОДРАЗДЕЛЕН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ДГОТОВКУ И ПРОВЕДЕНИЕ ВЫБОРОВ И РЕФЕРЕНДУМ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машиночитаемом вид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890"/>
        <w:gridCol w:w="810"/>
        <w:gridCol w:w="1890"/>
        <w:gridCol w:w="1890"/>
        <w:gridCol w:w="1890"/>
        <w:gridCol w:w="1888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</w:t>
              <w:br/>
              <w:t>итоговой</w:t>
              <w:br/>
              <w:t xml:space="preserve">строки </w:t>
              <w:br/>
              <w:t xml:space="preserve">(0/1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избирательной</w:t>
              <w:br/>
              <w:t xml:space="preserve">кампании   </w:t>
              <w:br/>
              <w:t xml:space="preserve">(кампании  </w:t>
              <w:br/>
              <w:t xml:space="preserve">референдума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голо-</w:t>
              <w:br/>
              <w:t>сова-</w:t>
              <w:br/>
              <w:t xml:space="preserve">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</w:t>
              <w:br/>
              <w:t xml:space="preserve">(израсходо-  </w:t>
              <w:br/>
              <w:t>вано) в изби-</w:t>
              <w:br/>
              <w:t xml:space="preserve">рательные    </w:t>
              <w:br/>
              <w:t>фонды избира-</w:t>
              <w:br/>
              <w:t xml:space="preserve">тельного     </w:t>
              <w:br/>
              <w:t xml:space="preserve">объединения, </w:t>
              <w:br/>
              <w:t xml:space="preserve">руб.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</w:t>
              <w:br/>
              <w:t xml:space="preserve">(израсходо-  </w:t>
              <w:br/>
              <w:t>вано) в изби-</w:t>
              <w:br/>
              <w:t xml:space="preserve">рательные    </w:t>
              <w:br/>
              <w:t xml:space="preserve">фонды канди- </w:t>
              <w:br/>
              <w:t>датов, выдви-</w:t>
              <w:br/>
              <w:t>нутых избира-</w:t>
              <w:br/>
              <w:t>тельным объе-</w:t>
              <w:br/>
              <w:t xml:space="preserve">динением,    </w:t>
              <w:br/>
              <w:t xml:space="preserve">руб.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</w:t>
              <w:br/>
              <w:t xml:space="preserve">(израсходо-  </w:t>
              <w:br/>
              <w:t xml:space="preserve">вано) в иные </w:t>
              <w:br/>
              <w:t>избирательные</w:t>
              <w:br/>
              <w:t xml:space="preserve">фонды, руб.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</w:t>
              <w:br/>
              <w:t xml:space="preserve">(израсходо-  </w:t>
              <w:br/>
              <w:t>вано) в фонды</w:t>
              <w:br/>
              <w:t xml:space="preserve">референдума, </w:t>
              <w:br/>
              <w:t xml:space="preserve">руб.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1. Настоящая таблица соответствует содержанию приложения N 9 к разделу I Сводного финансового отчета политической партии и размещается на листе 12 файла MS Excel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рядок следования столбцов на листе 12 файла MS Excel должен соответствовать настоящей табли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7</Characters>
  <CharactersWithSpaces>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3:48:00Z</dcterms:modified>
  <cp:revision>2</cp:revision>
  <dc:subject>Расшифровка</dc:subject>
  <dc:title>Расшифровка сумм денежных средств, перечисленных политической партией, ее региональными отделениями, иными зарегистрированными структурными подразделениями на подготовку и проведение выборов и референдум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