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Т РФ от 09.02.2010 N 44-а, вступили в силу с 9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цен на вооружение и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у, которые не имею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огов и производство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тся единственным производи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10 N 44-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затрат на контрагентские поставки к калькуля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наименование, шифр изде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┬───────┬───────┬───────────┬───────┬──────────────────────────────────┬────────────┬────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Еди-│ Норма │Цена   │Обоснование│Органи-│   Стоимостная оценка затрат в    │ Первый год │ n-ый год производства  │За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ница│расхода│преды- │   цены    │зация- │условиях первого года производства│производства│                        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из- │(всего)│дущего │ поставки  │постав-├────┬─────┬─────┬───────────┬─────┼─────┬──────┼─────┬────┬─────┬───────┤т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ме- │       │перио- │первичными │щик    │ин- │цена,│зат- │обоснование│орга-│норма│зат-  │норма│ин- │цена,│затраты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ре- │       │да,    │документами│       │декс│руб. │раты,│цены пос-  │низа-│рас- │раты, │рас- │декс│руб. │ n-го  │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ния │       │руб.   │  (номер   │       │цен │коп. │руб. │тавки пер- │ция- │хода │руб.  │хода │цен │коп. │ года,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│       │</w:t>
      </w:r>
      <w:r>
        <w:rPr>
          <w:sz w:val="16"/>
          <w:szCs w:val="16"/>
        </w:rPr>
        <w:t>коп. за│ договора, │       │&lt;*&gt; │ за  │коп. │вичными до-│по-  │     │коп.  │     │    │ за  │ руб.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│       │</w:t>
      </w:r>
      <w:r>
        <w:rPr>
          <w:sz w:val="16"/>
          <w:szCs w:val="16"/>
        </w:rPr>
        <w:t>ед.    │протокола, │       │    │ ед. │     │кументами  │став-│     │      │     │    │ ед. │ коп.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│       │</w:t>
      </w:r>
      <w:r>
        <w:rPr>
          <w:sz w:val="16"/>
          <w:szCs w:val="16"/>
        </w:rPr>
        <w:t>изм.   │  счета и  │       │    │изм. │     │(номер до- │щик  │     │      │     │    │изм.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│       │       │   </w:t>
      </w:r>
      <w:r>
        <w:rPr>
          <w:sz w:val="16"/>
          <w:szCs w:val="16"/>
        </w:rPr>
        <w:t>т.д.)   │       │    │     │     │говора,    │     │     │      │     │    │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│       │       │           │       │    │     │     │</w:t>
      </w:r>
      <w:r>
        <w:rPr>
          <w:sz w:val="16"/>
          <w:szCs w:val="16"/>
        </w:rPr>
        <w:t>протокола, │     │     │      │     │    │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│       │       │           │       │    │     │     │</w:t>
      </w:r>
      <w:r>
        <w:rPr>
          <w:sz w:val="16"/>
          <w:szCs w:val="16"/>
        </w:rPr>
        <w:t>счета и    │     │     │      │     │    │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│       │       │           │       │    │     │     │</w:t>
      </w:r>
      <w:r>
        <w:rPr>
          <w:sz w:val="16"/>
          <w:szCs w:val="16"/>
        </w:rPr>
        <w:t>т.д.)      │     │     │      │     │    │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┼───────┼───────┼───────────┼───────┼────┼─────┼─────┼───────────┼─────┼─────┼──────┼─────┼────┼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СЕГО:      │    │       │       │           │       │    │     │     │           │     │     │      │     │    │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┼───────┼───────┼───────────┼───────┼────┼─────┼─────┼───────────┼─────┼─────┼──────┼─────┼────┼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агентские    │    │       │       │           │       │    │     │     │           │     │     │      │     │    │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вки:         │    │       │       │           │       │    │     │     │           │     │     │      │     │    │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│    │       │       │           │       │    │     │     │           │     │     │      │     │    │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.1. ...........│    │       │       │           │       │    │     │     │           │     │     │      │     │    │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.2. ...........│    │       │       │           │       │    │     │     │           │     │     │      │     │    │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│       │       │           │       │    │     │     │           │     │     │      │     │    │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____________│    │       │       │           │       │    │     │     │           │     │     │      │     │    │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┴───────┴───────┴───────────┴───────┴────┴─────┴─────┴───────────┴─────┴─────┴──────┴─────┴────┴─────┴─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При определении размера цены за единицу измерения путем индексаци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оенный представитель &lt;*&gt;            Начальник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конструкторского) отдела (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_ (ФИО)           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должность, подпись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"__" _____________ 20__ г.           "__" _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Начальник эконом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"__" _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В  случае  несогласия  с  заявленными поставщиком  данными 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тавитель прилагает к данной форме особое мнение (заклю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3</Characters>
  <CharactersWithSpaces>4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ая служба по тарифам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затрат на контрагентские поставки к калькуляции (для продукции с длительным технологическим циклом производ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