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трат на материалы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аименование, шифр изде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┬──────────┬─────────────┬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 │ Единица  │    Цена     │Индекс цен│                         Текущий пери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измерения │ предыдущего │по видам  ├────────┬─────────┬──────────┬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│   </w:t>
      </w:r>
      <w:r>
        <w:rPr>
          <w:sz w:val="18"/>
          <w:szCs w:val="18"/>
        </w:rPr>
        <w:t>периода   │экономи-  │ норма  │  цена,  │ затраты, │ обоснование цены  │ организаци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├───────┬─────┤</w:t>
      </w:r>
      <w:r>
        <w:rPr>
          <w:sz w:val="18"/>
          <w:szCs w:val="18"/>
        </w:rPr>
        <w:t>ческой    │расхода │  руб.   │руб. коп. │поставки первичными│  постав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│ </w:t>
      </w:r>
      <w:r>
        <w:rPr>
          <w:sz w:val="18"/>
          <w:szCs w:val="18"/>
        </w:rPr>
        <w:t>план  │факт │деятель-  │ на ед. │  коп.,  │          │документами (номе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│       │     │</w:t>
      </w:r>
      <w:r>
        <w:rPr>
          <w:sz w:val="18"/>
          <w:szCs w:val="18"/>
        </w:rPr>
        <w:t>ности &lt;*&gt; │  изм.  │ за ед.  │          │     договора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│       │     │          │        │  </w:t>
      </w:r>
      <w:r>
        <w:rPr>
          <w:sz w:val="18"/>
          <w:szCs w:val="18"/>
        </w:rPr>
        <w:t>изм.   │          │протокола, счет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│       │     │          │        │         │          │       </w:t>
      </w:r>
      <w:r>
        <w:rPr>
          <w:sz w:val="18"/>
          <w:szCs w:val="18"/>
        </w:rPr>
        <w:t>т.д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│    2     │   3   │  4  │    5     │   6    │    7    │    8     │         9        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           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Сырье и основные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:        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1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2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 1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Вспомогательные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:        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1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2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 2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Возвратные отходы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ычитаются):     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1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2. ..................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┼───────┼─────┼──────────┼────────┼─────────┼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 3       │          │       │     │          │        │         │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──┴───────┴─────┴──────────┴────────┴─────────┴──────────┴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полняется при формировании цены методом индексирова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енный представитель &lt;*&gt;         Начальник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конструкторского) отдела 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 (ФИО)        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, 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__ г.        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  случае  несогласия  с  заявленными  поставщиком данными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6</Characters>
  <CharactersWithSpaces>4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материалы к кальку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