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оплату труда к расчету структуры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 (договор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216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исполни- </w:t>
              <w:br/>
              <w:t xml:space="preserve">телей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исполните-</w:t>
              <w:br/>
              <w:t xml:space="preserve">лей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ное время </w:t>
              <w:br/>
              <w:t xml:space="preserve">(месяцев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зара-</w:t>
              <w:br/>
              <w:t xml:space="preserve">ботная плата </w:t>
              <w:br/>
              <w:t>(тыс. рублей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опла-</w:t>
              <w:br/>
              <w:t xml:space="preserve">ты (тыс.  </w:t>
              <w:br/>
              <w:t xml:space="preserve">рублей)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  </w:t>
              <w:br/>
              <w:t xml:space="preserve">работа-  </w:t>
              <w:br/>
              <w:t xml:space="preserve">ющег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работа- </w:t>
              <w:br/>
              <w:t xml:space="preserve">ющих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оплату труда к расчету структуры цены по государственному контракту (договору) по обеспечению государственных нужд Минобрнауки РФ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