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уктуре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учение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 20__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шифровка затрат на оплату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1756"/>
        <w:gridCol w:w="1620"/>
        <w:gridCol w:w="1619"/>
        <w:gridCol w:w="1486"/>
        <w:gridCol w:w="944"/>
      </w:tblGrid>
      <w:tr>
        <w:trPr>
          <w:trHeight w:val="240" w:hRule="atLeast"/>
          <w:cantSplit w:val="true"/>
        </w:trPr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сполнителей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исполнителей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ное время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количество часов)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 рублях)   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работающих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асов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ПС, всего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Профессор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оцент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тарший преподаватель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заработная плата ППС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ное время   </w:t>
              <w:br/>
              <w:t xml:space="preserve">(количество месяцев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го   </w:t>
              <w:br/>
              <w:t>работающ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   </w:t>
              <w:br/>
              <w:t xml:space="preserve">работающих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есяц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заработная плата АУ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суммарная заработная </w:t>
              <w:br/>
              <w:t xml:space="preserve">плата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суммарная заработная </w:t>
              <w:br/>
              <w:t xml:space="preserve">плата с начислениями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заработную    </w:t>
              <w:br/>
              <w:t xml:space="preserve">плату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о каждой образовательной программе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 в   группе   обучаются   специалисты  из разных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под  итоговой  таблицей  указать сумму затрат на оплату тру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й на заработную плату для субъекта Российской Федерации, с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ся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образовательного учреждения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ограмм __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на оплату труда (приложение к структуре затрат на обучение по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