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Т РФ от 09.02.2010 N 44-а, вступили в силу с 9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цен на вооружение и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у, которые не имеют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огов и производство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тся единственным производи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10 N 44-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трат на подготовку и освоение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шифр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970"/>
        <w:gridCol w:w="1216"/>
        <w:gridCol w:w="1754"/>
        <w:gridCol w:w="1621"/>
        <w:gridCol w:w="1619"/>
        <w:gridCol w:w="1485"/>
        <w:gridCol w:w="1351"/>
        <w:gridCol w:w="1349"/>
        <w:gridCol w:w="1351"/>
        <w:gridCol w:w="1482"/>
      </w:tblGrid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ьи </w:t>
              <w:br/>
              <w:t xml:space="preserve">сметы расходов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расход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</w:t>
              <w:br/>
              <w:t>промышленной</w:t>
              <w:br/>
              <w:t>эксплуатаци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й</w:t>
              <w:br/>
              <w:t xml:space="preserve">срок    </w:t>
              <w:br/>
              <w:t xml:space="preserve">освоени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й</w:t>
              <w:br/>
              <w:t xml:space="preserve">объем   </w:t>
              <w:br/>
              <w:t xml:space="preserve">выпуск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видов   </w:t>
              <w:br/>
              <w:t xml:space="preserve">продукци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</w:t>
              <w:br/>
              <w:t>погашения</w:t>
              <w:br/>
              <w:t xml:space="preserve">на    </w:t>
              <w:br/>
              <w:t xml:space="preserve">единицу </w:t>
              <w:br/>
              <w:t xml:space="preserve">издел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о </w:t>
              <w:br/>
              <w:t xml:space="preserve">по    </w:t>
              <w:br/>
              <w:t>состоянию</w:t>
              <w:br/>
              <w:t xml:space="preserve">на    </w:t>
              <w:br/>
              <w:t>_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к</w:t>
              <w:br/>
              <w:t>погашению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сковые расходы,    </w:t>
              <w:br/>
              <w:t xml:space="preserve">всего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и освоение</w:t>
              <w:br/>
              <w:t xml:space="preserve">производства новых   </w:t>
              <w:br/>
              <w:t xml:space="preserve">видов продукции,     </w:t>
              <w:br/>
              <w:t xml:space="preserve">всего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в соответствии с Порядком  определения  состава 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оизводство   продукции   оборонного   назначения,   поставляемо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 оборонному  заказу,  утвержденным  Приказом Минпромэнер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от 23 августа 2006 г. N 200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ый представитель &lt;*&gt;             Начальник техн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(ФИО)            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подпись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         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 эконом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случае  несогласия  с  заявленными поставщиком данными  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илагает к данной форме особое мнение (заключ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7</Characters>
  <CharactersWithSpaces>2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Федеральная служба по тарифам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затрат на подготовку и освоение производства (для продукции с длительным технологическим циклом производ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