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 догов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товых цен на работы по монтаж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тройке, модернизации (доработк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е виды работ, выполняем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 (организаци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ах Заказ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Т НА ПОДГОТОВКУ И ОСВОЕНИЕ ПРОИЗВО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755"/>
        <w:gridCol w:w="2160"/>
        <w:gridCol w:w="216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>затрат на подготов-</w:t>
              <w:br/>
              <w:t xml:space="preserve">ку и освоение      </w:t>
              <w:br/>
              <w:t xml:space="preserve">производства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атрат</w:t>
              <w:br/>
              <w:t xml:space="preserve">по смете  </w:t>
              <w:br/>
              <w:t xml:space="preserve">(руб.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личест-</w:t>
              <w:br/>
              <w:t xml:space="preserve">во видов работ </w:t>
              <w:br/>
              <w:t xml:space="preserve">на изделии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1  </w:t>
              <w:br/>
              <w:t>калькуляционную</w:t>
              <w:br/>
              <w:t xml:space="preserve">единицу (руб.) </w:t>
              <w:br/>
              <w:t>(гр. 3 : гр. 4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редприятия - исполнителя работ                        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________)                ___________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199__ г.                    "__"__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3</Characters>
  <CharactersWithSpaces>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затрат на подготовку и освоение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