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09.02.2010 N 44-а, вступили в силу с 9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44-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трат на специальную технологическую оснас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калькуляции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шифр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1754"/>
        <w:gridCol w:w="1755"/>
        <w:gridCol w:w="2026"/>
        <w:gridCol w:w="1755"/>
        <w:gridCol w:w="944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калькуляци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ая </w:t>
              <w:br/>
              <w:t xml:space="preserve">оценка   </w:t>
              <w:br/>
              <w:t xml:space="preserve">затрат в  </w:t>
              <w:br/>
              <w:t xml:space="preserve">условиях  </w:t>
              <w:br/>
              <w:t>первого года</w:t>
              <w:br/>
              <w:t>производств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 xml:space="preserve">затрат на  </w:t>
              <w:br/>
              <w:t>производство</w:t>
              <w:br/>
              <w:t xml:space="preserve">в первом  </w:t>
              <w:br/>
              <w:t xml:space="preserve">году    </w:t>
              <w:br/>
              <w:t>производства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ый год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затрат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 xml:space="preserve">затрат на  </w:t>
              <w:br/>
              <w:t>производство</w:t>
              <w:br/>
              <w:t xml:space="preserve">в n-ом году </w:t>
              <w:br/>
              <w:t xml:space="preserve">в условиях </w:t>
              <w:br/>
              <w:t>первого года</w:t>
              <w:br/>
              <w:t>производств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цен  </w:t>
              <w:br/>
              <w:t>производителей</w:t>
              <w:br/>
              <w:t xml:space="preserve">по видам   </w:t>
              <w:br/>
              <w:t>экономической</w:t>
              <w:br/>
              <w:t xml:space="preserve">деятельно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 xml:space="preserve">затрат на </w:t>
              <w:br/>
              <w:t>производство</w:t>
              <w:br/>
              <w:t xml:space="preserve">в условиях </w:t>
              <w:br/>
              <w:t xml:space="preserve">n-го года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специальную             </w:t>
              <w:br/>
              <w:t xml:space="preserve">технологическую оснастку           </w:t>
              <w:br/>
              <w:t xml:space="preserve">в том числе: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таточная стоимость оснастки по </w:t>
              <w:br/>
              <w:t xml:space="preserve">состоянию на ______________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оимость заимствованной         </w:t>
              <w:br/>
              <w:t xml:space="preserve">оснастки, используемой от других   </w:t>
              <w:br/>
              <w:t xml:space="preserve">издели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оимость приобретенной оснаст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оимость вновь изготовленной    </w:t>
              <w:br/>
              <w:t xml:space="preserve">оснастки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емкость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основных   </w:t>
              <w:br/>
              <w:t xml:space="preserve">производственных рабочих - всего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ая заработная плат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ополнительная заработная пла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на социальные нужд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производственные затрат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представитель &lt;*&gt;       Главный технолог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ФИО)      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согласия с заявленными поставщиком данными военный представитель прилагает к данной форме особое мнение (заклю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тариф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на специальную технологическую оснастку к калькуляции (для продукции с длительным технологическим циклом произво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