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трат на специальную технологическую оснастку к калькуля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шифр изде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─────────┬─────────────────┬───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  │  Материалы и  │Затраты на оплату│Общепроиз-  │Стоимость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ей затрат       │ полуфабрикаты │     труда с     │водственные │         │затра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       │ </w:t>
      </w:r>
      <w:r>
        <w:rPr>
          <w:sz w:val="16"/>
          <w:szCs w:val="16"/>
        </w:rPr>
        <w:t>отчислениями на │расходы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       │</w:t>
      </w:r>
      <w:r>
        <w:rPr>
          <w:sz w:val="16"/>
          <w:szCs w:val="16"/>
        </w:rPr>
        <w:t>социальные нужды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───────┼───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     2       │        3        │     4      │    5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───────┼───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вновь           │               │       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ляемой оснастки    │               │   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───────┼───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приобретаемой   │       X       │        X        │     X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астки                  │               │   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 остаточной│       X       │        X        │     X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оимости                │               │   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───────┼───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заимствованной  │       X       │        X        │     X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астки, используемой от │               │   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изделий &lt;*&gt;        │               │   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───────┼───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ремонта и       │               │       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держания в рабочем     │               │   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и оснастки        │               │   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───────┼───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затрат              │       X       │        X        │     X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───────┼───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единицу        │       X       │        X        │     X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─────────┴─────────────────┴──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Заполняется  в  соответствии  с принятой   на  предприятии 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итико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енный представитель &lt;*&gt;          Главный техноло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 (ФИО)        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подпись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__ г.         "__" 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"__" 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В  случае  несогласия  с  заявленными  поставщиком данными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итель прилагает к данной форме особое мнение (заклю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10</Characters>
  <CharactersWithSpaces>3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ая служба по тарифа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на специальную технологическую оснастку к кальку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