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цен на работы по монтаж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ройке, модернизации (доработк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е виды работ, выпол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(организаци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УСЛУГИ СПЕЦИАЛЬНОГО ХАРАК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РОННИХ ОРГАНИЗАЦИЙ (С4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429"/>
        <w:gridCol w:w="2295"/>
        <w:gridCol w:w="229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    </w:t>
              <w:br/>
              <w:t>специального</w:t>
              <w:br/>
              <w:t xml:space="preserve">характера  </w:t>
              <w:br/>
              <w:t xml:space="preserve">&lt;*&gt;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уг </w:t>
              <w:br/>
              <w:t xml:space="preserve">специального  </w:t>
              <w:br/>
              <w:t>характера (руб.).</w:t>
              <w:br/>
              <w:t xml:space="preserve">Обоснование   </w:t>
              <w:br/>
              <w:t xml:space="preserve">стоимост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</w:t>
              <w:br/>
              <w:t xml:space="preserve">видов работ на </w:t>
              <w:br/>
              <w:t xml:space="preserve">изделии &lt;**&gt;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1    </w:t>
              <w:br/>
              <w:t xml:space="preserve">калькуляционную </w:t>
              <w:br/>
              <w:t xml:space="preserve">единицу (руб.)  </w:t>
              <w:br/>
              <w:t xml:space="preserve">(гр. 3 : гр. 4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бщее количество видов работ на изделии определяется предприятием - исполнителем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дприятия - исполнителя работ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)                _____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__ г.                    "__"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на услуги специального характера сторонних организаций (С42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