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НИОК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ложение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 протоколу согласования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N ___ 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ШИФРОВКА ЗАТРАТ ПО СТАТЬЕ "Командировочные расход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___________ "_____________________", выполня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ИР, ОКР)        (шиф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договору N ___ от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810"/>
        <w:gridCol w:w="1079"/>
        <w:gridCol w:w="811"/>
        <w:gridCol w:w="810"/>
        <w:gridCol w:w="810"/>
        <w:gridCol w:w="945"/>
        <w:gridCol w:w="675"/>
        <w:gridCol w:w="945"/>
        <w:gridCol w:w="67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</w:t>
              <w:br/>
              <w:t xml:space="preserve">ко- </w:t>
              <w:br/>
              <w:t>ман-</w:t>
              <w:br/>
              <w:t xml:space="preserve">ди- </w:t>
              <w:br/>
              <w:t>ров-</w:t>
              <w:br/>
              <w:t xml:space="preserve">к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</w:t>
              <w:br/>
              <w:t xml:space="preserve">ко-  </w:t>
              <w:br/>
              <w:t xml:space="preserve">ман- </w:t>
              <w:br/>
              <w:t xml:space="preserve">ди-  </w:t>
              <w:br/>
              <w:t xml:space="preserve">ров- </w:t>
              <w:br/>
              <w:t xml:space="preserve">к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  <w:br/>
              <w:t>продол-</w:t>
              <w:br/>
              <w:t>житель-</w:t>
              <w:br/>
              <w:t xml:space="preserve">ность  </w:t>
              <w:br/>
              <w:t xml:space="preserve">коман- </w:t>
              <w:br/>
              <w:t>дировки</w:t>
              <w:br/>
              <w:t xml:space="preserve">(дни)  </w:t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очные расходы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ко- </w:t>
              <w:br/>
              <w:t>ман-</w:t>
              <w:br/>
              <w:t xml:space="preserve">ди- </w:t>
              <w:br/>
              <w:t xml:space="preserve">ро- </w:t>
              <w:br/>
              <w:t xml:space="preserve">вок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расхо-</w:t>
              <w:br/>
              <w:t>дов на</w:t>
              <w:br/>
              <w:t>коман-</w:t>
              <w:br/>
              <w:t>диров-</w:t>
              <w:br/>
              <w:t xml:space="preserve">ку    </w:t>
              <w:br/>
              <w:t xml:space="preserve">(руб- </w:t>
              <w:br/>
              <w:t xml:space="preserve">лей)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езд  </w:t>
              <w:br/>
              <w:t>в обе</w:t>
              <w:br/>
              <w:t xml:space="preserve">сто- </w:t>
              <w:br/>
              <w:t xml:space="preserve">роны </w:t>
              <w:br/>
              <w:t>(руб-</w:t>
              <w:br/>
              <w:t xml:space="preserve">лей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-  </w:t>
              <w:br/>
              <w:t xml:space="preserve">точ- </w:t>
              <w:br/>
              <w:t xml:space="preserve">ные  </w:t>
              <w:br/>
              <w:t>(руб-</w:t>
              <w:br/>
              <w:t xml:space="preserve">лей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ир- </w:t>
              <w:br/>
              <w:t xml:space="preserve">ные  </w:t>
              <w:br/>
              <w:t>(руб-</w:t>
              <w:br/>
              <w:t xml:space="preserve">лей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на од-</w:t>
              <w:br/>
              <w:t>ну ко-</w:t>
              <w:br/>
              <w:t>манди-</w:t>
              <w:br/>
              <w:t xml:space="preserve">ровку </w:t>
              <w:br/>
              <w:t xml:space="preserve">(руб- </w:t>
              <w:br/>
              <w:t xml:space="preserve">лей)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ланово-                  Главный констру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(финансовой)             (руководитель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исполнителя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инициалы и фамилия)       (подпись, 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Цель командировки (поездки) должна вытекать из вопросов (задач), подлежащих рассмотрению (разрешению) в соответствии с техническим заданием на выполнени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4</Characters>
  <CharactersWithSpaces>1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Федеральное агентство по промышленности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затрат по статье «Командировочные расходы» на работу, выполняемую по договору (приложение к протоколу согласования цены на выполнение научно-исследовательской, опытно-конструкторской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