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иемки НИОКР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сентября 2004 г. N 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илож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 протоколу согласования ц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N ___ от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СШИФРОВКА ЗАТРАТ ПО СТАТЬЕ "Материалы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__________ "__________________", выполняем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ИР, ОКР)     (шифр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договору N ____________ от "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1349"/>
        <w:gridCol w:w="1486"/>
        <w:gridCol w:w="1079"/>
        <w:gridCol w:w="811"/>
        <w:gridCol w:w="1349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материалов,  </w:t>
              <w:br/>
              <w:t>полуфабрикатов,</w:t>
              <w:br/>
              <w:t xml:space="preserve">комплектующих </w:t>
              <w:br/>
              <w:t xml:space="preserve">изделий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  <w:br/>
              <w:t>измерения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(тыс. </w:t>
              <w:br/>
              <w:t xml:space="preserve">руб.)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снова-</w:t>
              <w:br/>
              <w:t xml:space="preserve">ние цены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единицу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Главный конструктор    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во-экономической   (руководитель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инансовой)                                    Управление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____________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инициалы      (подпись, инициалы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фамилия)               и фамилия)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и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 суммы затрат на материалы исключается стоимость возвратных отходов по цене их возможного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Цена в графе 7 обосновывается ссылкой на документы (каталоги, прайс-листы, ценники, договоры и т.п.) с указанием наименования документа, его номера, даты, а также номера позиции (необоснованные затраты Заказчиком исключа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0</Characters>
  <CharactersWithSpaces>13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7:00Z</dcterms:created>
  <dc:creator>Федеральное агентство по промышленности</dc:creator>
  <dc:description/>
  <dc:language>en-US</dc:language>
  <cp:lastModifiedBy/>
  <dcterms:modified xsi:type="dcterms:W3CDTF">2011-10-30T13:47:00Z</dcterms:modified>
  <cp:revision>2</cp:revision>
  <dc:subject>Расшифровка</dc:subject>
  <dc:title>Расшифровка затрат по статье «Материалы» на работу, выполняемую по договору (приложение к протоколу согласования цены на выполнение научно-исследовательской, опытно-конструкторской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