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протоколу согласования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ШИФРОВКА ЗАТРАТ ПО 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сновная и дополнительная заработная плат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__________ "______________________", выполня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ИР, ОКР)    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договору N ___ от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485"/>
        <w:gridCol w:w="811"/>
        <w:gridCol w:w="1350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ые   </w:t>
              <w:br/>
              <w:t xml:space="preserve">исполнители работ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времени </w:t>
              <w:br/>
              <w:t xml:space="preserve">(месяцы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-</w:t>
              <w:br/>
              <w:t xml:space="preserve">сячный   </w:t>
              <w:br/>
              <w:t xml:space="preserve">уровень  </w:t>
              <w:br/>
              <w:t xml:space="preserve">зарплаты </w:t>
              <w:br/>
              <w:t xml:space="preserve">(за пос- </w:t>
              <w:br/>
              <w:t>ледние 12</w:t>
              <w:br/>
              <w:t xml:space="preserve">месяцев) </w:t>
              <w:br/>
              <w:t xml:space="preserve">(рублей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иру-</w:t>
              <w:br/>
              <w:t xml:space="preserve">емый </w:t>
              <w:br/>
              <w:t>сред-</w:t>
              <w:br/>
              <w:t>неме-</w:t>
              <w:br/>
              <w:t xml:space="preserve">сяч- </w:t>
              <w:br/>
              <w:t xml:space="preserve">ны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основ-</w:t>
              <w:br/>
              <w:t xml:space="preserve">ной   </w:t>
              <w:br/>
              <w:t xml:space="preserve">зара- </w:t>
              <w:br/>
              <w:t>ботной</w:t>
              <w:br/>
              <w:t>платы,</w:t>
              <w:br/>
              <w:t>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  </w:t>
              <w:br/>
              <w:t>исполни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 </w:t>
              <w:br/>
              <w:t xml:space="preserve">работник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полнительная заработная плата - _______ рублей (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сновной заработной 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                Главный констру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(финансовой)           (руководитель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сполнителя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 и фамилия)        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промышленно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по статье «Основная и дополнительная заработная плата» на работу, выполняемую по договору (приложение к протоколу согласования цены на выполнение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