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трат по статье "Прочие производственные затраты" к кальку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шифр изде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5"/>
        <w:gridCol w:w="2025"/>
        <w:gridCol w:w="310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атей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руб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    </w:t>
              <w:br/>
              <w:t xml:space="preserve">включения затрат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по кредитам &lt;*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рефинансирования     </w:t>
              <w:br/>
              <w:t xml:space="preserve">Центрального банка          </w:t>
              <w:br/>
              <w:t xml:space="preserve">Российской Федерации на     </w:t>
              <w:br/>
              <w:t xml:space="preserve">дату составления            </w:t>
              <w:br/>
              <w:t xml:space="preserve">калькуляц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организации в   </w:t>
              <w:br/>
              <w:t xml:space="preserve">кредитных ресурсах &lt;**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овые плате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по         </w:t>
              <w:br/>
              <w:t xml:space="preserve">различным видам страхования </w:t>
              <w:br/>
              <w:t xml:space="preserve">рисков, возникающих при     </w:t>
              <w:br/>
              <w:t xml:space="preserve">производстве, хранении и    </w:t>
              <w:br/>
              <w:t xml:space="preserve">транспортировке военной     </w:t>
              <w:br/>
              <w:t xml:space="preserve">продукци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Рассчитывается по формуле или иному расчетному обосн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= З   x (1 + S   ) + SUMЗ  - А, 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          НДС    k=2 k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  - затраты по статье "Затраты на материалы - всего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    - ставка налога на добавленную стоим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- авансовые плате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ассчитывается по формуле или иному расчетному обосн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  = К x S  / 12 x М', 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%       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%  -  банковская  ставка  процента за кредит в размере не более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инансирования ЦБ РФ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' - приведенное  количество месяцев исполнения контракта, опреде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абл.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5"/>
        <w:gridCol w:w="945"/>
        <w:gridCol w:w="1080"/>
        <w:gridCol w:w="945"/>
        <w:gridCol w:w="945"/>
        <w:gridCol w:w="945"/>
        <w:gridCol w:w="1080"/>
        <w:gridCol w:w="945"/>
        <w:gridCol w:w="944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месяцев    </w:t>
              <w:br/>
              <w:t xml:space="preserve">исполнения  </w:t>
              <w:br/>
              <w:t xml:space="preserve">контрак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ное  </w:t>
              <w:br/>
              <w:t xml:space="preserve">количество  </w:t>
              <w:br/>
              <w:t xml:space="preserve">месяце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представитель &lt;*&gt;        Главный техн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ФИО)        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подпись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е  несогласия  с  заявленными  поставщиком данными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илагает к данной форме особое мнение (заклю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ая служба по тарифа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по статье «Прочие производственные затраты» к кальку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