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протоколу согласования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трат по статье "Прочие прямые расх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__________ "________________", выполня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ИР, ОКР) 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оговору N ___ от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645"/>
        <w:gridCol w:w="2026"/>
        <w:gridCol w:w="2429"/>
      </w:tblGrid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ямые расходы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в тыс.</w:t>
              <w:br/>
              <w:t xml:space="preserve">руб.)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уммы</w:t>
              <w:br/>
              <w:t xml:space="preserve">затрат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 расходов</w:t>
              <w:br/>
              <w:t xml:space="preserve">(затрат)     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онке 2 указываются расходы, кроме затрат на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               Главный констру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(финансовой)          (руководитель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сполнителя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 и фамилия)       (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ое агентство по промышленност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по статье «Прочие прямые расходы» на работу, выполняемую по договору (приложение к протоколу согласования цены на выполнение научно-исследовательской,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