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ложение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 структуре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риентировочной, фиксиров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ы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трат по статье "Прочие расходы (прямы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полнение НИР (ОКР)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шифр НИОК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781"/>
        <w:gridCol w:w="2429"/>
        <w:gridCol w:w="189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сходов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 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1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этапу 1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2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этапу 2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 3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этапу 3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теме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мы 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1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ое агентство по промышленност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по статье «Прочие расходы (прямые)» (приложение к структуре контрактной (ориентировочной, фиксированной) цены государственного контракта на выполнение научно-исследовательской (опытно-конструкторской)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