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Т РФ от 09.02.2010 N 44-а, вступили в силу с 9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цен на вооружение и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у, которые не имею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огов и производство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тся единственным производ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10 N 44-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трат по статье "Специальные затраты" к кальку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шифр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┬────────────┬─────────┬────────────┬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Наименование статей  │Стоимостная │Основание│ Затраты в  │         n-ый год производства          │Итого 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затрат         │   оценка   │   для   │первом году ├────────────┬─────────────┬─────────────┤ затрат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│  </w:t>
      </w:r>
      <w:r>
        <w:rPr/>
        <w:t>затрат в  │включения│производства│ затраты в  │индекс цен по│затраты n-го │весь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│  </w:t>
      </w:r>
      <w:r>
        <w:rPr/>
        <w:t>условиях  │         │            │  условиях  │    видам    │    года     │произво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</w:t>
      </w:r>
      <w:r>
        <w:rPr/>
        <w:t>первого года│         │            │первого года│экономической│производства,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</w:t>
      </w:r>
      <w:r>
        <w:rPr/>
        <w:t>производства│         │            │производства│деятельности │  руб. коп.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┼─────────┼────────────┼────────────┼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Содержание специальных │            │         │            │   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жб и объектов       │            │         │            │   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┼─────────┼────────────┼────────────┼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Расходы на проведение  │            │         │            │   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ытаний              │            │         │            │   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┼─────────┼────────────┼────────────┼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Специальная техническая│            │         │            │   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мощь сторонних       │            │         │            │   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й            │            │         │            │   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┼─────────┼────────────┼────────────┼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│...........            │            │         │            │   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...........            │            │         │            │   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...........            │            │         │            │   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┼─────────┼────────────┼────────────┼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Прочие работы:         │            │         │            │   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                     │            │         │            │   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                     │            │         │            │   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ТОГО:                 │            │         │            │            │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┴────────────┴─────────┴────────────┴────────────┴────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ется  в  соответствии  с  принятой  на  предприятии 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представитель &lt;*&gt;       Главный технолог 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(ФИО)      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лучае  несогласия  с  заявленными поставщиком данными  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илагает к данной форме особое мнение (заклю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6</Characters>
  <CharactersWithSpaces>4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ая служба по тарифам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по статье «Специальные затраты» к калькуляции (для продукции с длительным технологическим циклом произво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