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цен на вооружение и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у, которые не имеют 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огов и производство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тся единственным производителе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трат по статье "Специальные затраты" к кальку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 шифр изде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┬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│    Наименование статей затрат    │  Затраты,  │ Основания д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атей │                                  │    руб.    │включения затр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 2                 │     3      │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.   │Содержание специальных служб и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объектов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.   │Расходы на проведение испытаний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.   │Специальная техническая помощь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сторонних организаций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&lt;*&gt;   │............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...   │............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............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┼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.   │Прочие работы: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-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-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ТОГО: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┴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в  соответствии  с принятой на  предприятии    у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представитель &lt;*&gt;          Главный техноло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ФИО)        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подпись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 эконом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-поста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лучае  несогласия  с  заявленными  поставщиком данными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прилагает к данной форме особое мнение (заключ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9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ая служба по тарифа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затрат по статье «Специальные затраты» к кальку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