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 структуре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иентировочной, фиксиров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ы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трат по статье "Спецоборудова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олнение НИР (ОКР)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шифр НИР (ОК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675"/>
        <w:gridCol w:w="1486"/>
        <w:gridCol w:w="1620"/>
        <w:gridCol w:w="810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материалов  </w:t>
              <w:br/>
              <w:t>(оборудование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>(тыс. 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цены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е затраты на спецоборудование по тем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мы 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ое агентство по промышленност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по статье «Спецоборудование» (приложение к структуре контрактной (ориентировочной, фиксированной) цены государственного контракта на выполнение научно-исследовательской (опытно-конструкторской)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