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и операций розыск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620"/>
        <w:gridCol w:w="378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(стоимость)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указывается  </w:t>
              <w:br/>
              <w:t xml:space="preserve">срок действия применяемой </w:t>
              <w:br/>
              <w:t xml:space="preserve">стоимост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отдел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зменения расценок и дополнения к указанным выше операциям финансово-экономическим отделом доводятся за пять дней до окончания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юстиции Российской Федерации</dc:creator>
  <dc:description/>
  <dc:language>en-US</dc:language>
  <cp:lastModifiedBy/>
  <dcterms:modified xsi:type="dcterms:W3CDTF">2011-10-30T13:30:00Z</dcterms:modified>
  <cp:revision>2</cp:revision>
  <dc:subject>Расценка</dc:subject>
  <dc:title>Расценка расходов и операций розыскной деятельности долж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