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домость дефектов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ная схема трубопровода котла ст. No. ______ (расположение подвесок, опор, пунктов контроля за тепловыми перемещ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пряжения в сечениях трубопровода (таблиц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грузки на опоры и подвески трубопровода (таблица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ультаты контроля за температурными перемещениями трубопровода котла ст. No. _____ (таблица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ЭС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ый горный и промышленный надзор России</dc:creator>
  <dc:description/>
  <dc:language>en-US</dc:language>
  <cp:lastModifiedBy/>
  <dcterms:modified xsi:type="dcterms:W3CDTF">2011-10-30T05:54:00Z</dcterms:modified>
  <cp:revision>2</cp:revision>
  <dc:subject>Разное</dc:subject>
  <dc:title>Акты о техническом состоянии трубопроводов и опорно-подвесных систем их кре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