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е до- и послетест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сультирования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уемых на ВИЧ-инфек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ЛГОРИТ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ИНДИВИДУАЛЬНОГО ДОТЕСТ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СУЛЬТ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 консультацией консультант приводит посетителя в спокойное место, чтобы обсудить тестирование и обеспечить конфиденциа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ульта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ставляется, спрашивает о том, как обращаться к посет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чинает консультирование с обсуждения вопросов конфиден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пределяет наличие или отсутствие факторов риска: выясняет особенности полового поведения; частоту смены половых партнеров; использование презервативов; наличие ВИЧ-инфекции среди половых партнеров; внутривенное употребление наркотиков, наличие среди половых партнеров лиц с гомосексуальными предпочтениями, работников коммерческого секса; перенесенные переливания крови, использование продуктов крови, пересадка органов, не стерильные проникающие процед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ценивает, понимает ли пациент предоставляемую информацию, задумывается ли об изменении рискованного поведения, может ли получить необходимую поддержку, как он будет себя вести в случае положительного результата тест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дает прямой вопрос: "Что Вы знаете о ВИЧ-инфекции, СПИДе?" Выявляет и обсуждает неверные представления об этом заболе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ыявляет и обсуждает неверные представления о планируемом тесте. Оговаривает, что присутствие антител к ВИЧ является доказательством наличия ВИЧ-инфекции, но не позволяет судить ни о сроках, ни об источниках заражения, ни о других, связанных с ВИЧ-инфекцией болезнях, ни в настоящем, ни в будущем. Разъясняет наличие "окна" (промежутка времени между заражением ВИЧ и появлением антител к ВИЧ, наличие которых можно определить лабораторным способом). В течение этого периода человек уже заражен, но при исследовании крови антитела к ВИЧ не обнаружи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ъясняет, что нужно делать, чтобы не приобрести и не передать инфекцию ВИЧ в этот период времени (3-6 месяцев): отказаться от донорства, использовать презервативы при половых контактах, при внутривенном употреблении наркотиков пользоваться стерильными шприцами и иглами, соблюдать стерильность раствора наркотика и емкости, из которой он набир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беждается в том, что пациент понимает, что означает положительный, отрицательный и неопределенный результ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бсуждает, как будет реагировать пациент на результат (особенно положительный при наличии рискованного повед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ценивает возможные последствия тест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ценивает, задумался ли пациент об изменении рискованного поведения, если оно имело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одчеркивает важность получения результатов тест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олучает информированное согласие на прохождение т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Назначает время послетестового консульт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9</Characters>
  <CharactersWithSpaces>2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5:54:00Z</dcterms:modified>
  <cp:revision>2</cp:revision>
  <dc:subject>Разное</dc:subject>
  <dc:title>Алгоритм проведения индивидуального дотестового консультирования лиц, обследуемых на ВИЧ-инфек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