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до- и послете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ультирования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уемых на ВИЧ-инфе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ГОРИТ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ИНДИВИДУАЛЬНОГО ПОСЛЕТЕС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ИРОВАНИЯ ПРИ НЕОПРЕДЕЛЕННОМ РЕЗУЛЬТ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неопределенного результата консульт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суждает значение полученного результ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яет, при каких обстоятельствах бывает неопределенный результ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ясняет, что нельзя добиться отрицательного или положительного результата, пока тест не будет повтор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омендует придерживаться менее опасного поведения в отношении передачи ВИЧ до получения определенного результ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правляет пациента в центр по профилактике и борьбе со СПИДом, где пациент будет находиться под наблю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54:00Z</dcterms:modified>
  <cp:revision>2</cp:revision>
  <dc:subject>Разное</dc:subject>
  <dc:title>Алгоритм проведения индивидуального послетестового консультирования лиц, обследуемых на ВИЧ-инфекцию, при неопределенном результ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