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до- и послетес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ультирования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уемых на ВИЧ-инфе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ГОРИТ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ИНДИВИДУАЛЬНОГО ПОСЛЕТЕСТ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ИРОВАНИЯ ПРИ ОТРИЦАТЕЛЬНОМ РЕЗУЛЬТ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циент с низким риском относительно инфекции ВИ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поминает основную информацию, предоставленную до тестирования (можно попросить пациента самого "вспомнить" услышан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суждает вопросы наименее опасного поведения в отношении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циент с высоким риском относительно инфекции ВИ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суждает значение полученного резуль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вторяет основную информацию, предоставленную до т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поминает пациенту о наличии периода "ок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комендует повторное тестирование через 3-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поминает о необходимости придерживаться наименее опасного поведения в отношении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54:00Z</dcterms:modified>
  <cp:revision>2</cp:revision>
  <dc:subject>Разное</dc:subject>
  <dc:title>Алгоритм проведения индивидуального послетестового консультирования лиц, обследуемых на ВИЧ-инфекцию, при отрицательном результ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