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ЬТЕРНАТИВНЫЙ ВАРИАНТ ПРОВЕРКИ НАЛОГА НА ПРИБЫ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ЛОЖЕННЫЙ НАЛОГОВЫЙ АКТИВ (ОБЯЗАТЕЛЬСТВО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646"/>
        <w:gridCol w:w="81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Д 6д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┬────────────┬───────┬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Показатель             │ По данным: │Расхож-│Причина│Источник заполнения для гр. 3 и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├─────┬──────┤дения  │расхож-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ауди-│аудита│(гр. 4 │дений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руе- │      │- гр.  │(откло-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мого │      │3)     │нений)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лица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┼──────┼───────┼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2                 │  3  │   4  │   5   │   6   │                7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┼──────┼───────┼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Бухгалтерская прибыль (убыток)     │     │      │       │       │Стр. "Прибыль/убыток до налогоо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     │      │       │       │</w:t>
      </w:r>
      <w:r>
        <w:rPr/>
        <w:t>ложения" формы N 2 "Отчет о 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     │      │       │       │</w:t>
      </w:r>
      <w:r>
        <w:rPr/>
        <w:t>былях и убытках" за соответству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     │      │       │       │</w:t>
      </w:r>
      <w:r>
        <w:rPr/>
        <w:t>щий период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┼──────┼───────┼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Условный расход (доход) (стр. 1 х 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4%)                               │     │      │       │       │                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┼──────┼───────┼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Текущий налог на прибыль (текущий  │     │      │       │       │Стр. 250 Листа 02 Налоговой д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ый убыток)                  │     │      │       │       │ларации по налогу на прибыль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     │      │       │       │</w:t>
      </w:r>
      <w:r>
        <w:rPr/>
        <w:t>соответствующий перио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┼──────┼───────┼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остоянное налоговое обязательство │     │      │       │       │Рабочий документ "Проверка п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стоянный налоговый актив)       │     │      │       │       │вильности определения постоя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     │      │       │       │</w:t>
      </w:r>
      <w:r>
        <w:rPr/>
        <w:t>разниц" (РД 5д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┼──────┼───────┼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Сальдированная (свернутая) сумма  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ложенного налогового актива     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и превышении отложенного налого-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го актива над отложенным налого-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м обязательством)               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сли (стр. 3 - стр. 2 - стр. 4) &gt; 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0, то стр. 5 = (стр. 3 - стр. 2 - 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. 4); стр. 6 = 0                │     │      │       │       │                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┼──────┼───────┼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Сальдированная (свернутая) сумма  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ложенного налогового обязательст-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                                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и превышении отложенного налого-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го обязательства над отложенным 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ым активом)                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сли (стр. 3 - стр. 2 - стр. 4) &lt; 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0, то стр. 6 = (стр. 2 + стр. 4 -  │     │      │       │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. 3), стр. 5 = 0                │     │      │       │       │                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─┴──────┴───────┴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е результаты проверки постоянных и временных разниц отражаются в отчетном документе ОД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7</Characters>
  <CharactersWithSpaces>4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финансов Российской Федерации</dc:creator>
  <dc:description/>
  <dc:language>en-US</dc:language>
  <cp:lastModifiedBy/>
  <dcterms:modified xsi:type="dcterms:W3CDTF">2011-10-30T05:54:00Z</dcterms:modified>
  <cp:revision>2</cp:revision>
  <dc:subject>Разное</dc:subject>
  <dc:title>Альтернативный вариант проверки налога на прибыль (отложенный налоговый актив (обязательство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