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ПЕЛЛЯЦИОН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 Судебный состав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ходящий номер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арбитражного суда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о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о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я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и "Апелля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ВИЖЕНИЕ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дья-докладчи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дь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│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от ист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ступила жалоба              ├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от ответч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от зая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от третье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е о принятии 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оизводству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е об оставлении 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виж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е о возвращ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е о приостано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е о прекращении (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65 АПК РФ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истц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правлены извещения 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дебно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седании                     ├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ответч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заяви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третьему лиц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становление суда ст. 269 АП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е об отме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пределения о приостано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1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Высший Арбитражный Суд Российской Федерации</dc:creator>
  <dc:description/>
  <dc:language>en-US</dc:language>
  <cp:lastModifiedBy/>
  <dcterms:modified xsi:type="dcterms:W3CDTF">2011-10-30T05:58:00Z</dcterms:modified>
  <cp:revision>2</cp:revision>
  <dc:subject>Разное</dc:subject>
  <dc:title>Апелляционное производство арбитражного суда Российской Федерации (первой, апелляционной и кассационной инстанциях) по делу (апелляционной жалоб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