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1.2008 N 01И-28/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ТЕЧНЫЕ ОРГАНИЗАЦИИ, ЗАНЯТЫЕ В ПРОГРАММЕ ОНЛ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080"/>
        <w:gridCol w:w="945"/>
        <w:gridCol w:w="1349"/>
        <w:gridCol w:w="1486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-й </w:t>
              <w:br/>
              <w:t xml:space="preserve">адрес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-й</w:t>
              <w:br/>
              <w:t xml:space="preserve">адрес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./факс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лицензии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кем заключены договора</w:t>
              <w:br/>
              <w:t xml:space="preserve">на поставку льготных ЛС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</Words>
  <Characters>267</Characters>
  <CharactersWithSpaces>2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5:58:00Z</dcterms:modified>
  <cp:revision>2</cp:revision>
  <dc:subject>Разное</dc:subject>
  <dc:title>Аптечные организации, занятые в программе обеспечения необходимыми лекарственными средств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