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ониторин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ем аудит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зультативност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служ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гент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более знач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 ЭФФЕКТИВНОСТИ/РЕЗУЛЬТАТИВНОСТИ БЮДЖЕТ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субъекта 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главного распорядителя бюджет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945"/>
        <w:gridCol w:w="944"/>
        <w:gridCol w:w="946"/>
        <w:gridCol w:w="810"/>
        <w:gridCol w:w="810"/>
        <w:gridCol w:w="809"/>
        <w:gridCol w:w="810"/>
        <w:gridCol w:w="946"/>
        <w:gridCol w:w="944"/>
        <w:gridCol w:w="946"/>
        <w:gridCol w:w="944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за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 </w:t>
              <w:br/>
              <w:t xml:space="preserve">наиме- </w:t>
              <w:br/>
              <w:t>нование</w:t>
              <w:br/>
              <w:t>бюджет-</w:t>
              <w:br/>
              <w:t xml:space="preserve">ной    </w:t>
              <w:br/>
              <w:t xml:space="preserve">прог-  </w:t>
              <w:br/>
              <w:t xml:space="preserve">рамм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ка- </w:t>
              <w:br/>
              <w:t>за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и-</w:t>
              <w:br/>
              <w:t>ческое</w:t>
              <w:br/>
              <w:t>значе-</w:t>
              <w:br/>
              <w:t xml:space="preserve">ние   </w:t>
              <w:br/>
              <w:t xml:space="preserve">пока- </w:t>
              <w:br/>
              <w:t>за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а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</w:t>
              <w:br/>
              <w:t>квар-</w:t>
              <w:br/>
              <w:t xml:space="preserve">тал: </w:t>
              <w:br/>
              <w:t>план/</w:t>
              <w:b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</w:t>
              <w:br/>
              <w:t>квар-</w:t>
              <w:br/>
              <w:t xml:space="preserve">тал: </w:t>
              <w:br/>
              <w:t>план/</w:t>
              <w:br/>
              <w:t xml:space="preserve">фа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 </w:t>
              <w:br/>
              <w:t>квар-</w:t>
              <w:br/>
              <w:t xml:space="preserve">тал: </w:t>
              <w:br/>
              <w:t>план/</w:t>
              <w:b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й  </w:t>
              <w:br/>
              <w:t>квар-</w:t>
              <w:br/>
              <w:t xml:space="preserve">тал: </w:t>
              <w:br/>
              <w:t>план/</w:t>
              <w:br/>
              <w:t xml:space="preserve">фа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  <w:br/>
              <w:t xml:space="preserve">1-й   </w:t>
              <w:br/>
              <w:t xml:space="preserve">квар- </w:t>
              <w:br/>
              <w:t xml:space="preserve">тал:  </w:t>
              <w:br/>
              <w:t xml:space="preserve">план/ </w:t>
              <w:br/>
              <w:t xml:space="preserve">фак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  <w:br/>
              <w:t xml:space="preserve">2-й   </w:t>
              <w:br/>
              <w:t xml:space="preserve">квар- </w:t>
              <w:br/>
              <w:t xml:space="preserve">тал:  </w:t>
              <w:br/>
              <w:t xml:space="preserve">план/ </w:t>
              <w:br/>
              <w:t xml:space="preserve">фак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  <w:br/>
              <w:t xml:space="preserve">3-й   </w:t>
              <w:br/>
              <w:t xml:space="preserve">квар- </w:t>
              <w:br/>
              <w:t xml:space="preserve">тал:  </w:t>
              <w:br/>
              <w:t xml:space="preserve">план/ </w:t>
              <w:br/>
              <w:t xml:space="preserve">фак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  <w:br/>
              <w:t xml:space="preserve">4-й   </w:t>
              <w:br/>
              <w:t xml:space="preserve">квар- </w:t>
              <w:br/>
              <w:t xml:space="preserve">тал:  </w:t>
              <w:br/>
              <w:t xml:space="preserve">план/ </w:t>
              <w:b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00:00Z</dcterms:modified>
  <cp:revision>2</cp:revision>
  <dc:subject>Разное</dc:subject>
  <dc:title>Аудит эффективности/результативности бюджет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