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7.96 Nо. 4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ЛАНСЫ ДЕП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. Краткий баланс деп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та составления бал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алансовая таблиц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2701"/>
        <w:gridCol w:w="2970"/>
      </w:tblGrid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гос. регистрации  </w:t>
              <w:br/>
              <w:t xml:space="preserve">выпуска ценных бумаг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по активу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по пассиву 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. Обобщенный баланс деп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та составления бал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алансовая таблиц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754"/>
        <w:gridCol w:w="1891"/>
      </w:tblGrid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активу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ассиву 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ценных бумаг на хранении           </w:t>
              <w:br/>
              <w:t xml:space="preserve">в депозитарии: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. Полный баланс деп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каждого выпуска, находящегося на хранении в депозитарии, составляется карточка полного баланса деп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та составления карт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именование и номер государственной регистрации выпуска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Балансовая таблиц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4"/>
        <w:gridCol w:w="4590"/>
      </w:tblGrid>
      <w:tr>
        <w:trPr>
          <w:trHeight w:val="36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интетического счета депо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дату составления    </w:t>
              <w:br/>
              <w:t xml:space="preserve">баланса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активу: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пассиву: 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8</Characters>
  <CharactersWithSpaces>8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Центральный банк Российской Федерации</dc:creator>
  <dc:description/>
  <dc:language>en-US</dc:language>
  <cp:lastModifiedBy/>
  <dcterms:modified xsi:type="dcterms:W3CDTF">2011-10-30T06:01:00Z</dcterms:modified>
  <cp:revision>2</cp:revision>
  <dc:subject>Разное</dc:subject>
  <dc:title>Балансы деп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