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цен на работы по монтаж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ройке, модернизации (доработк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е виды работ, выпол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(организаци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А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ЧЕТА ДОГОВОРНЫХ ОПТОВЫХ ЦЕ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говор N ____ от ______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 вед.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49"/>
        <w:gridCol w:w="946"/>
        <w:gridCol w:w="944"/>
        <w:gridCol w:w="1755"/>
        <w:gridCol w:w="810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азы данны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пред- </w:t>
              <w:br/>
              <w:t>ложен.</w:t>
              <w:br/>
              <w:t>испол-</w:t>
              <w:br/>
              <w:t xml:space="preserve">ните- </w:t>
              <w:br/>
              <w:t xml:space="preserve">л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</w:t>
              <w:br/>
              <w:t xml:space="preserve">с ПЗ     </w:t>
              <w:br/>
              <w:t xml:space="preserve">(заказ.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-</w:t>
              <w:br/>
              <w:t>нов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ье и материалы (С1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ные изд. и полуфабр.    </w:t>
              <w:br/>
              <w:t xml:space="preserve">(С2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и услуги пр-го ха-ра  </w:t>
              <w:br/>
              <w:t xml:space="preserve">(С3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ый уровень месячной </w:t>
              <w:br/>
              <w:t>з/п произв. рабочих и ИТР (З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накл. расх. к осн.   </w:t>
              <w:br/>
              <w:t xml:space="preserve">з/п (Н)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%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трудоемкость (Т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-д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. расходы (С4) (за исклю-</w:t>
              <w:br/>
              <w:t xml:space="preserve">чением расходов, предусмот-  </w:t>
              <w:br/>
              <w:t xml:space="preserve">ренных в п. п. 5.13.1 -      </w:t>
              <w:br/>
              <w:t xml:space="preserve">5.13.3 настоящей Методики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 специального характера</w:t>
              <w:br/>
              <w:t xml:space="preserve">сторонних предприятий (С42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(издание, пере- </w:t>
              <w:br/>
              <w:t xml:space="preserve">издание) спец. технич.       </w:t>
              <w:br/>
              <w:t xml:space="preserve">докум. (С43)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(приобретение)  </w:t>
              <w:br/>
              <w:t xml:space="preserve">изделий спец. назначения     </w:t>
              <w:br/>
              <w:t xml:space="preserve">(С44)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. всех видов (типов) об.  </w:t>
              <w:br/>
              <w:t>а/ти грузоподъемн. механизмов</w:t>
              <w:br/>
              <w:t xml:space="preserve">(С45)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каналов связи (С46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расходов (С47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освоен. пр-ва   </w:t>
              <w:br/>
              <w:t xml:space="preserve">(С5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ж/д транспортом (Тж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авиатранспортом (Та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суточных (Рс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квартирных (Рк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сть нахождения в    </w:t>
              <w:br/>
              <w:t xml:space="preserve">командировке (n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./д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. коэфф. для расч. C1    </w:t>
              <w:br/>
              <w:t xml:space="preserve">(Кс1)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. козфф. для расч. С2    </w:t>
              <w:br/>
              <w:t xml:space="preserve">(Кс2)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. для расчета уровня    </w:t>
              <w:br/>
              <w:t xml:space="preserve">фондов (К)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человеко-дня (Ч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ая min опл. труда      </w:t>
              <w:br/>
              <w:t xml:space="preserve">(Зmin)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. рент. к полной себест. </w:t>
              <w:br/>
              <w:t xml:space="preserve">(Нр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%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емкость работ предприя- </w:t>
              <w:br/>
              <w:t xml:space="preserve">тия - смежника (Тс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-д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От предприятия - исполнител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)                ____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9__ г.                      "__"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00:00Z</dcterms:modified>
  <cp:revision>2</cp:revision>
  <dc:subject>Разное</dc:subject>
  <dc:title>База данных для расчета договорных оптовых цен на работы по монтажу, настройке, модернизации (доработкам) и другие виды работ, выполняемые предприятиями (организациями) на объектах зака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